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972300" cy="8846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884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6666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6666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6761480" cy="8753475"/>
                                  <wp:effectExtent l="0" t="0" r="0" b="0"/>
                                  <wp:docPr id="2" name="imgPrevi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gPrevi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1480" cy="875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696.55pt;mso-wrap-distance-left:9.05pt;mso-wrap-distance-right:9.05pt;mso-wrap-distance-top:0pt;mso-wrap-distance-bottom:0pt;margin-top:-3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666666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666666"/>
                          <w:sz w:val="15"/>
                          <w:szCs w:val="15"/>
                        </w:rPr>
                        <w:drawing>
                          <wp:inline distT="0" distB="0" distL="0" distR="0">
                            <wp:extent cx="6761480" cy="8753475"/>
                            <wp:effectExtent l="0" t="0" r="0" b="0"/>
                            <wp:docPr id="3" name="imgPrevie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gPrevie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1480" cy="875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2375535" cy="920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0750" cy="8280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47" r="-2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0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72.5pt;mso-wrap-distance-left:9.05pt;mso-wrap-distance-right:9.05pt;mso-wrap-distance-top:0pt;mso-wrap-distance-bottom:0pt;margin-top:0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0750" cy="8280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47" r="-2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0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445770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1pt;mso-wrap-distance-left:9.05pt;mso-wrap-distance-right:9.05pt;mso-wrap-distance-top:0pt;mso-wrap-distance-bottom:0pt;margin-top:6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0" coordsize="21600,21600" o:spt="170" adj="7200" path="m@1,l@2,em,21600l21600,21600e">
                            <v:stroke joinstyle="miter"/>
                            <v:formulas>
                              <v:f eqn="val #0"/>
                              <v:f eqn="sum 0 @0 0"/>
                              <v:f eqn="sum width 0 @0"/>
                            </v:formulas>
                            <v:handles>
                              <v:h position="@1,0"/>
                            </v:handles>
                          </v:shapetype>
                          <v:shape id="shape_0" fillcolor="#520402" stroked="t" o:allowincell="f" style="position:absolute;margin-left:0pt;margin-top:-62.9pt;width:335.6pt;height:62.8pt;mso-wrap-style:none;v-text-anchor:middle;mso-position-vertical:top" type="_x0000_t17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Coaching Network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Coaching Network" style="font-family:&quot;Arial Black&quot;;font-size:12pt"/>
                            <v:fill o:detectmouseclick="t" color2="#ffcc00"/>
                            <v:stroke color="#b2b2b2" weight="12600" joinstyle="miter" endcap="flat"/>
                            <v:shadow on="t" obscured="f" color="#875b0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62755" cy="79819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760" cy="79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Coaching Networ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62.9pt;width:335.6pt;height:62.8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Coaching Network</w:t>
                      </w:r>
                    </w:p>
                  </w:txbxContent>
                </v:textbox>
                <v:path textpathok="t"/>
                <v:textpath on="t" fitshape="t" string="Coaching Network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4695190" cy="4695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6"/>
                              <w:gridCol w:w="376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Meeting D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eptember 27, 2011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ctober 21,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vember 17,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ember 21,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nuary 31,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bruary 22,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ch 22,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ril 25,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y 24, 20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9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tbl>
                      <w:tblPr>
                        <w:tblW w:w="73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6"/>
                        <w:gridCol w:w="376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Meeting Dates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esday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ptember 27, 2011  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tober 21, 2011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vember 17, 2011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ember 21, 2011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esday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nuary 31, 2012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bruary 22, 2012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ch 22, 2012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il 25, 2012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</w:tc>
                        <w:tc>
                          <w:tcPr>
                            <w:tcW w:w="3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y 24, 20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08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9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42:00Z</dcterms:created>
  <dc:creator>wknoel</dc:creator>
  <dc:description/>
  <cp:keywords/>
  <dc:language>en-US</dc:language>
  <cp:lastModifiedBy>Lisa Menges</cp:lastModifiedBy>
  <dcterms:modified xsi:type="dcterms:W3CDTF">2011-07-11T13:42:00Z</dcterms:modified>
  <cp:revision>2</cp:revision>
  <dc:subject/>
  <dc:title/>
</cp:coreProperties>
</file>